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sz w:val="32"/>
        </w:rPr>
      </w:pPr>
      <w:r>
        <w:rPr>
          <w:rFonts w:cs="AlgerianBasD" w:ascii="AlgerianBasD" w:hAnsi="AlgerianBasD"/>
          <w:sz w:val="32"/>
        </w:rPr>
        <w:t>JARRAIPENERAKO LAN ILDOAK</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oindependiente2"/>
        <w:rPr/>
      </w:pPr>
      <w:r>
        <w:rPr>
          <w:rFonts w:cs="AlgerianBasD" w:ascii="AlgerianBasD" w:hAnsi="AlgerianBasD"/>
          <w:position w:val="3"/>
          <w:sz w:val="89"/>
        </w:rPr>
        <w:tab/>
        <w:t>H</w:t>
      </w:r>
      <w:r>
        <w:rPr/>
        <w:t xml:space="preserve">izkuntzaren gizarte sareen gaineko lan honetan hiztunak talde txikietan hartu beharrean, gizarte esparru zabal eta ezberdinetako harreman sareak eta euskeraren egoera hartu dira kontuan.  Hori guztia ikuspuntu soziologiko betetik aztertuz.  Baina euskaldunen egoeratik abiatutako ikerketa da:  euskeraren egoera euskaldunak aintzat hartuz.  Orokorrean, euskeraren presentzia eta ausentzien diagnostikoa egin nahi izan dugu Gernika-Lumon;  esparru bakoitzean (herriko hezkuntza zentroetan, Udalean, enpresa eta merkataritza establezimenduetan, kultur eta aisialdi taldeetan...)  euskeraren egoera neurtu.  Baina hizkuntza ezagutzak bakarrik, hau da, euskaldun kopuruak, ez digu hizkuntza normalizazioa aurrera eroateko potentzialitatea erakusten.  Hiztunen aukera, jarrera eta jokaerek zeresan handia dute.  </w:t>
      </w:r>
    </w:p>
    <w:p>
      <w:pPr>
        <w:pStyle w:val="Textoindependiente2"/>
        <w:rPr/>
      </w:pPr>
      <w:r>
        <w:rPr/>
      </w:r>
    </w:p>
    <w:p>
      <w:pPr>
        <w:pStyle w:val="Textoindependiente2"/>
        <w:rPr/>
      </w:pPr>
      <w:r>
        <w:rPr/>
        <w:tab/>
        <w:t>Horrenbestez, lan honek baditu bete beharreko hutsuneak edo osotu beharreko aspektuak.  Garrantzitsuena, behar bada, erdaldunen ikuspuntua hobeto ezagutzea.  Izan ere, elkarrizketen atalean, herritarrek euskerari dioten estimua neurtu dugunekoan, euskaldunek bakarrik hartu dute parte;  eta euskerarekiko atxikimendu handien dutenak direla susma dezakegu, elkarrizketak boluntarioak izan baitira.  Hori horrela bada, erdaldunen iritziak ez jasotzeaz gain, euskeraren aldeko jarrera duten euskaldunek hartu dute parte gehienbat.</w:t>
      </w:r>
    </w:p>
    <w:p>
      <w:pPr>
        <w:pStyle w:val="Textoindependiente2"/>
        <w:rPr/>
      </w:pPr>
      <w:r>
        <w:rPr/>
      </w:r>
    </w:p>
    <w:p>
      <w:pPr>
        <w:pStyle w:val="Textoindependiente2"/>
        <w:rPr/>
      </w:pPr>
      <w:r>
        <w:rPr/>
        <w:tab/>
        <w:t>Edonola ere, ohiturak aldatzea inoiz ez da erraza, are gehiago hizkuntza ohiturak aldatzeaz ari bagara.  Beraz, euskera sustatu eta bultzatu nahi izanez gero, arau inplizituen eta ohitura linguistikoen pisua gogoan edukitzea komeni da.  Hizkuntza integrazio tresnatzat badugu, ahalik eta adostasun handien lortu beharko da sektore, eragile edo hiztun guztien partetik.</w:t>
      </w:r>
    </w:p>
    <w:p>
      <w:pPr>
        <w:pStyle w:val="Textoindependiente2"/>
        <w:rPr/>
      </w:pPr>
      <w:r>
        <w:rPr/>
      </w:r>
    </w:p>
    <w:p>
      <w:pPr>
        <w:pStyle w:val="Textoindependiente2"/>
        <w:rPr/>
      </w:pPr>
      <w:r>
        <w:rPr/>
      </w:r>
    </w:p>
    <w:p>
      <w:pPr>
        <w:pStyle w:val="Textoindependiente2"/>
        <w:rPr>
          <w:b/>
          <w:b/>
        </w:rPr>
      </w:pPr>
      <w:r>
        <w:rPr/>
        <w:t xml:space="preserve">      </w:t>
      </w:r>
    </w:p>
    <w:p>
      <w:pPr>
        <w:pStyle w:val="Textoindependiente2"/>
        <w:rPr>
          <w:b/>
          <w:b/>
        </w:rPr>
      </w:pPr>
      <w:r>
        <w:rPr>
          <w:b/>
        </w:rPr>
      </w:r>
    </w:p>
    <w:p>
      <w:pPr>
        <w:pStyle w:val="Textoindependiente2"/>
        <w:rPr/>
      </w:pPr>
      <w:r>
        <w:rPr/>
        <w:tab/>
        <w:t xml:space="preserve"> </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Body"/>
        <w:rPr/>
      </w:pP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p>
    <w:sectPr>
      <w:headerReference w:type="default" r:id="rId2"/>
      <w:type w:val="nextPage"/>
      <w:pgSz w:w="11906" w:h="16838"/>
      <w:pgMar w:left="2268" w:right="1418" w:gutter="0" w:header="72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BasD">
    <w:charset w:val="00"/>
    <w:family w:val="decorative"/>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i/>
        <w:i/>
        <w:sz w:val="16"/>
        <w:lang w:val="es-ES_tradnl"/>
      </w:rPr>
    </w:pPr>
    <w:r>
      <w:rPr>
        <w:i/>
        <w:sz w:val="16"/>
        <w:lang w:val="es-ES_tradnl"/>
      </w:rPr>
      <w:t>Euskeraren presentzia eta ausentzien diagnostikoa Gernika-Lum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left="-142" w:firstLine="142"/>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ind w:left="-142" w:firstLine="142"/>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sz w:val="24"/>
    </w:rPr>
  </w:style>
  <w:style w:type="paragraph" w:styleId="Header">
    <w:name w:val="Header"/>
    <w:basedOn w:val="Normal"/>
    <w:pPr>
      <w:tabs>
        <w:tab w:val="clear" w:pos="708"/>
        <w:tab w:val="center" w:pos="4252" w:leader="none"/>
        <w:tab w:val="right" w:pos="8504" w:leader="none"/>
      </w:tabs>
    </w:pPr>
    <w:rPr>
      <w:sz w:val="28"/>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0:12:00Z</dcterms:created>
  <dc:creator>Aita Villasante Udal Euskaltegia</dc:creator>
  <dc:description/>
  <dc:language>en-US</dc:language>
  <cp:lastModifiedBy>Aita Villasante Udal Euskaltegia</cp:lastModifiedBy>
  <dcterms:modified xsi:type="dcterms:W3CDTF">2002-10-30T18:59:00Z</dcterms:modified>
  <cp:revision>6</cp:revision>
  <dc:subject/>
  <dc:title/>
</cp:coreProperties>
</file>